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на задания муниципального этапа для 8 класса Всероссийской олимпиады школьников по экономике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5-2016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4"/>
          <w:szCs w:val="24"/>
        </w:rPr>
        <w:t>уч. год.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верный ответ (1 балл за каждый правильный ответ)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астичный участок линейной кривой спроса лежит выше средней точк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екоторые экономические блага имеются в наличии в неограниченном количестве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а; 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Монополия всегда выбирает объем выпуска, который соответствует неэластичному участку кривой спрос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становление  цены на товар ниже равновесной приведет к дефициту этого товар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) нет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2. Выберите один верный ответ (2 балла за каждый правильный ответ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 Если кривая предложение перемещается на графике влево, то это означает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произошло увеличение предложе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произошло сокращение спрос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 произошло увеличение величины предложе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 произошло уменьшение величины предложе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 все ответы неверны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Экономическая система, в которой применяется иерархический способ координации деятельности, характеризуется тем, что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решения принимаются на основе общего голосован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потребители принимают решения неосознанно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  <w:tab/>
        <w:t>основную координационную функцию выполняют рыночные цены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принятие решений экономическими субъектами не позволяет решить проблему ограниченности ресурсов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экономика не способна удовлетворить потребности населе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Что из нижеперечисленного не приведет к сдвигу кривой рыночного спроса на театральные билеты?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 изменение цен на театральные билет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 пропаганда театрального искусства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иезд на гастроли известных актеров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запрет на рекламу театральных постановок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се ответы неверны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 правило, на монопольных рынках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м выше цена, тем больше прибыль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чаще всего возникает дефицит товаров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величина равновесного предложения меньше спрос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рост цен сдерживается затратами и рыночным спро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рно 1), 2) .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>10.</w:t>
      </w:r>
      <w:r>
        <w:rPr>
          <w:rFonts w:eastAsia="SFRM1000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таблице представлена зависимость между объемом производства (Q) и общими издержками (ТС). Цена единицы продукции равна 20 д.ед. Определите средние постоянные издержки при производстве 2 единиц продукции 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3651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0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20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5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2,5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статочно информации.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3. Выберите несколько верных ответов (3 балла, если в точности указаны все верные варианты).</w:t>
      </w:r>
    </w:p>
    <w:p>
      <w:pPr>
        <w:pStyle w:val="Style15"/>
        <w:tabs>
          <w:tab w:val="clear" w:pos="708"/>
          <w:tab w:val="left" w:pos="0" w:leader="none"/>
        </w:tabs>
        <w:spacing w:lineRule="atLeast" w:line="360" w:before="0" w:after="0"/>
        <w:rPr>
          <w:b/>
          <w:b/>
        </w:rPr>
      </w:pPr>
      <w:r>
        <w:rPr>
          <w:b/>
        </w:rPr>
        <w:t>11. Если темп инфляции в стране больше темпа роста заработной платы, то можно предположить, что при прочих равных условиях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ривая спроса на благо сдвинется вправо вверх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кривая спроса на благо сдвинется влево вниз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высится цена блага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онизится цена блага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зменится величина спро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Что из перечисленного приведет к сдвигу кривой предлож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изменения числа продавцов бла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повышение НДС в производстве блага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) внедрение более прогрессивной технолог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ост цены на данное благо;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) рост цен на ресурсы, используемые в производстве данного благ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оительства нового испытательного полигона;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роительства моста в районе керченской переправы.</w:t>
      </w:r>
    </w:p>
    <w:p>
      <w:pPr>
        <w:pStyle w:val="22"/>
        <w:spacing w:lineRule="atLeast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  <w:tab/>
        <w:t>Отрицательный наклон кривой совокупного спроса может быть объяснен эффектом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реального богатства;</w:t>
        <w:tab/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процентной ставки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охода;</w:t>
        <w:tab/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импортных закупок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тесне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осударственные расход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аловая прибыль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 Решите задач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На совершенно конкурентном рынке спрос и предложение описываются линейными зависимостями количества покупаемого и продаваемого товара от цены. Также известно, что в точке равновесия Pe=3, </w:t>
      </w:r>
      <w:r>
        <w:rPr>
          <w:rFonts w:cs="Times New Roman" w:ascii="Times New Roman" w:hAnsi="Times New Roman"/>
          <w:sz w:val="24"/>
          <w:szCs w:val="24"/>
          <w:lang w:val="en-US"/>
        </w:rPr>
        <w:t>Qe</w:t>
      </w:r>
      <w:r>
        <w:rPr>
          <w:rFonts w:cs="Times New Roman" w:ascii="Times New Roman" w:hAnsi="Times New Roman"/>
          <w:sz w:val="24"/>
          <w:szCs w:val="24"/>
        </w:rPr>
        <w:t xml:space="preserve">=7. Коэффициенты точечной эластичности спроса и предложения  по цене 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 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по имеющимся данным уравнения кривых спроса и предложения </w:t>
      </w:r>
      <w:r>
        <w:rPr>
          <w:rFonts w:cs="Times New Roman" w:ascii="Times New Roman" w:hAnsi="Times New Roman"/>
          <w:b/>
          <w:sz w:val="24"/>
          <w:szCs w:val="24"/>
        </w:rPr>
        <w:t>(5 баллов)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щ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подсчета эластичности линейной функции спроса:  </w:t>
      </w:r>
      <w:r>
        <w:rPr>
          <w:rFonts w:cs="Times New Roman" w:ascii="Times New Roman" w:hAnsi="Times New Roman"/>
          <w:sz w:val="24"/>
          <w:szCs w:val="24"/>
          <w:lang w:val="en-US"/>
        </w:rPr>
        <w:t>Q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P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 ,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>=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ю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= 1 → 7=a-3 → a=10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=10-p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выводим  уравнение кривой предлож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2 →7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6 →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=1→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</w:t>
      </w:r>
      <w:r>
        <w:rPr>
          <w:rFonts w:cs="Times New Roman" w:ascii="Times New Roman" w:hAnsi="Times New Roman"/>
          <w:b/>
          <w:sz w:val="24"/>
          <w:szCs w:val="24"/>
        </w:rPr>
        <w:t>=1+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tLeast" w:line="360" w:before="0" w:after="0"/>
        <w:rPr/>
      </w:pPr>
      <w:r>
        <w:rPr>
          <w:b/>
        </w:rPr>
        <w:t>Задача</w:t>
      </w:r>
      <w:r>
        <w:rPr/>
        <w:t xml:space="preserve"> </w:t>
      </w:r>
      <w:r>
        <w:rPr>
          <w:b/>
        </w:rPr>
        <w:t>2</w:t>
      </w:r>
      <w:r>
        <w:rPr/>
        <w:t>. Даны следующие показатели национальных счетов страны Z(в ден. ед.):</w:t>
      </w:r>
    </w:p>
    <w:p>
      <w:pPr>
        <w:pStyle w:val="Style15"/>
        <w:spacing w:lineRule="atLeast" w:line="360" w:before="0" w:after="0"/>
        <w:rPr/>
      </w:pPr>
      <w:r>
        <w:rPr/>
        <w:t xml:space="preserve">потребление домашних хозяйств – 600; чистые инвестиции частного сектора – 130; валовые частные внутренние инвестиции-190; государственные расходы-240; государственные трансфертные платежи 100; экспорт – 320; импорт-340; чистые поступления факторных доходов от остального мира-10;косвенные налоги на бизнес- 90.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годовой износ основного капитала – (А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 балл);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аловой внутренний продук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5 баллов);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аловой национальный дох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);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чистый национальный дох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)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 =190-130 = 60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= 60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ВП=600+190+(240-100)+(320-340)=910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П=910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НД=ВВП+ЧФД=910+10=920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Д=920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НД=ВНД-А=920-60=860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НД =860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</w:rPr>
        <w:t>Определ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быль фирмы, реализующей 400 единиц продукции по 20 евро, при условии, что постоянные издержки равны 1000 евро, а средние переменные 10 евро </w:t>
      </w:r>
      <w:r>
        <w:rPr>
          <w:rFonts w:cs="Times New Roman" w:ascii="Times New Roman" w:hAnsi="Times New Roman"/>
          <w:b/>
          <w:sz w:val="24"/>
          <w:szCs w:val="24"/>
        </w:rPr>
        <w:t>(2 балла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400•20=8000     TC=</w:t>
      </w:r>
      <w:r>
        <w:rPr>
          <w:rFonts w:cs="Times New Roman" w:ascii="Times New Roman" w:hAnsi="Times New Roman"/>
          <w:sz w:val="24"/>
          <w:szCs w:val="24"/>
          <w:lang w:val="en-US"/>
        </w:rPr>
        <w:t>1000</w:t>
      </w:r>
      <w:r>
        <w:rPr>
          <w:rFonts w:cs="Times New Roman" w:ascii="Times New Roman" w:hAnsi="Times New Roman"/>
          <w:sz w:val="24"/>
          <w:szCs w:val="24"/>
        </w:rPr>
        <w:t>+ (10•400) =5000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= 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C=8000-5000=3000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3000 евро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Определить бухгалтерскую прибыль, если общая выручка фирмы составляет 50, внешние издержки 20, внутренние издержки 20 </w:t>
      </w:r>
      <w:r>
        <w:rPr>
          <w:rFonts w:cs="Times New Roman" w:ascii="Times New Roman" w:hAnsi="Times New Roman"/>
          <w:b/>
          <w:sz w:val="24"/>
          <w:szCs w:val="24"/>
        </w:rPr>
        <w:t>(3 балла)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бухг.=TR-Вн. Издержки=50-20=30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30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определении бухгалтерской прибыли внутренние издержки не учит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Четыре фермера решили совместно благоустроить дорогу к своему поселку, которой они пользуются одинаково. Первый фермер работал на общее благо 18 дней, второй – 14 дней, третий – 12 дней, а четвертый неожиданно уехал. После возвращения он решил рассчитаться со своими компаньонами и отдал им по общему решению 88 000 рублей на всех. Как должны быть разделены по справедливости между тремя первыми фермерами полученные деньги? </w:t>
      </w:r>
      <w:r>
        <w:rPr>
          <w:rFonts w:cs="Times New Roman" w:ascii="Times New Roman" w:hAnsi="Times New Roman"/>
          <w:b/>
          <w:sz w:val="24"/>
          <w:szCs w:val="24"/>
        </w:rPr>
        <w:t>(10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щееся вначале очевидным деление пропорционально трудодням не верно, так как фермеры работали не только на 4-го компаньона, но и на себ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трудовой вклад в дорогу составил </w:t>
      </w:r>
      <w:r>
        <w:rPr>
          <w:rFonts w:cs="Times New Roman" w:ascii="Times New Roman" w:hAnsi="Times New Roman"/>
          <w:sz w:val="24"/>
          <w:szCs w:val="24"/>
        </w:rPr>
        <w:object w:dxaOrig="19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pt;height:15pt" filled="f" o:ole="">
            <v:imagedata r:id="rId4" o:title=""/>
          </v:shape>
          <o:OLEObject Type="Embed" ProgID="" ShapeID="ole_rId3" DrawAspect="Content" ObjectID="_995671375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трудодн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фермер пользуется дорогой одинаково. То есть каждый получил выгоду на </w:t>
      </w:r>
      <w:r>
        <w:rPr>
          <w:rFonts w:cs="Times New Roman" w:ascii="Times New Roman" w:hAnsi="Times New Roman"/>
          <w:sz w:val="24"/>
          <w:szCs w:val="24"/>
        </w:rPr>
        <w:object w:dxaOrig="11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5pt" filled="f" o:ole="">
            <v:imagedata r:id="rId6" o:title=""/>
          </v:shape>
          <o:OLEObject Type="Embed" ProgID="" ShapeID="ole_rId5" DrawAspect="Content" ObjectID="_1853606026" r:id="rId5"/>
        </w:object>
      </w:r>
      <w:r>
        <w:rPr>
          <w:rFonts w:cs="Times New Roman" w:ascii="Times New Roman" w:hAnsi="Times New Roman"/>
          <w:sz w:val="24"/>
          <w:szCs w:val="24"/>
        </w:rPr>
        <w:t xml:space="preserve"> трудодн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но за эту выгоду и рассчитался 4-й фермер, отдав 88 000 рублей. Следовательно, один трудодень стоит </w:t>
      </w:r>
      <w:r>
        <w:rPr>
          <w:rFonts w:cs="Times New Roman" w:ascii="Times New Roman" w:hAnsi="Times New Roman"/>
          <w:sz w:val="24"/>
          <w:szCs w:val="24"/>
        </w:rPr>
        <w:object w:dxaOrig="20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15pt" filled="f" o:ole="">
            <v:imagedata r:id="rId8" o:title=""/>
          </v:shape>
          <o:OLEObject Type="Embed" ProgID="" ShapeID="ole_rId7" DrawAspect="Content" ObjectID="_1041751853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у же самую выгоду получили и все его компаньоны. А все, что они затратили свыше своей выгоды, должно быть покрыто деньгами четвертого фермер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1-й фермер должен получить за </w:t>
      </w:r>
      <w:r>
        <w:rPr>
          <w:rFonts w:cs="Times New Roman" w:ascii="Times New Roman" w:hAnsi="Times New Roman"/>
          <w:sz w:val="24"/>
          <w:szCs w:val="24"/>
        </w:rPr>
        <w:object w:dxaOrig="121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15pt" filled="f" o:ole="">
            <v:imagedata r:id="rId10" o:title=""/>
          </v:shape>
          <o:OLEObject Type="Embed" ProgID="" ShapeID="ole_rId9" DrawAspect="Content" ObjectID="_1907478709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 трудодней: </w:t>
      </w:r>
      <w:r>
        <w:rPr>
          <w:rFonts w:cs="Times New Roman" w:ascii="Times New Roman" w:hAnsi="Times New Roman"/>
          <w:sz w:val="24"/>
          <w:szCs w:val="24"/>
        </w:rPr>
        <w:object w:dxaOrig="18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4pt;height:15pt" filled="f" o:ole="">
            <v:imagedata r:id="rId12" o:title=""/>
          </v:shape>
          <o:OLEObject Type="Embed" ProgID="" ShapeID="ole_rId11" DrawAspect="Content" ObjectID="_1874239388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 рублей; 2-й фермер за </w:t>
      </w:r>
      <w:r>
        <w:rPr>
          <w:rFonts w:cs="Times New Roman" w:ascii="Times New Roman" w:hAnsi="Times New Roman"/>
          <w:sz w:val="24"/>
          <w:szCs w:val="24"/>
        </w:rPr>
        <w:object w:dxaOrig="12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15pt" filled="f" o:ole="">
            <v:imagedata r:id="rId14" o:title=""/>
          </v:shape>
          <o:OLEObject Type="Embed" ProgID="" ShapeID="ole_rId13" DrawAspect="Content" ObjectID="_1402616474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трудодня </w:t>
      </w:r>
      <w:r>
        <w:rPr>
          <w:rFonts w:cs="Times New Roman" w:ascii="Times New Roman" w:hAnsi="Times New Roman"/>
          <w:sz w:val="24"/>
          <w:szCs w:val="24"/>
        </w:rPr>
        <w:object w:dxaOrig="18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15pt" filled="f" o:ole="">
            <v:imagedata r:id="rId16" o:title=""/>
          </v:shape>
          <o:OLEObject Type="Embed" ProgID="" ShapeID="ole_rId15" DrawAspect="Content" ObjectID="_85221846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рублей и 3-й фермер за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13.95pt" filled="f" o:ole="">
            <v:imagedata r:id="rId18" o:title=""/>
          </v:shape>
          <o:OLEObject Type="Embed" ProgID="" ShapeID="ole_rId17" DrawAspect="Content" ObjectID="_1738171786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трудодень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pt;height:15pt" filled="f" o:ole="">
            <v:imagedata r:id="rId20" o:title=""/>
          </v:shape>
          <o:OLEObject Type="Embed" ProgID="" ShapeID="ole_rId19" DrawAspect="Content" ObjectID="_74069975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-му надо дать 56000 руб., второму – 24000 руб. и третьему – 8000 руб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60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.   -   5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.   – 10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 3.  -   15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5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10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2 балла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3 балла; 5.</w:t>
        <w:tab/>
        <w:t xml:space="preserve"> 10 баллов.</w:t>
      </w:r>
    </w:p>
    <w:sectPr>
      <w:footerReference w:type="default" r:id="rId21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49:00Z</dcterms:created>
  <dc:creator>Шамиль</dc:creator>
  <dc:description/>
  <cp:keywords/>
  <dc:language>en-US</dc:language>
  <cp:lastModifiedBy>User</cp:lastModifiedBy>
  <cp:lastPrinted>2015-12-14T15:28:00Z</cp:lastPrinted>
  <dcterms:modified xsi:type="dcterms:W3CDTF">2015-12-14T12:30:00Z</dcterms:modified>
  <cp:revision>16</cp:revision>
  <dc:subject/>
  <dc:title>ОЛИМПИАДА ШКОЛЬНИКОВ ПО ЭКОНОМИКЕ 2015-2016  УЧ</dc:title>
</cp:coreProperties>
</file>